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PPLICAZIONE DEL  NUOVO REGOLAMENTO DI GESTIONE PATRIMONIALE E FINANZIARIA DELLE CAMERE DI COMMERCIO  ( DPR 254/2005) : INTRODUZION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/>
      </w:pPr>
      <w:r>
        <w:rPr/>
        <w:t xml:space="preserve">PREMESSA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Nuovo Regolamento contabile, approvato con DPR 254/2005, valorizza la contabilità economica, dà un forte risalto al processo di pianificazione, programmazione, gestione e controllo delle risorse delle Camere di Commerc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interno del regolamento è evidente lo sforzo di legare assieme elementi contabili di natura tradizionalmente privatistica (contabilità esclusivamente economico patrimoniale, budget ) con elementi più vicini alla contabilità pubblica (Bilancio Preventiv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fine che si è inteso perseguire è quello di garantire un processo virtuoso di pianificazione,  programmazione, gestione e controllo delle risorse impiegate e degli obiettivi realizzati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ne rafforzata l’operatività del servizio interno per il controllo di gestione che consentirà la verifica periodica dello stato di attuazione dei programmi e del grado di raggiungimento degli obiettivi da parte della dirigenza, mediante la predisposizione di indicatori (economico-patrimoniali, di performance e reporting gestionali) che ne consentano la misurabilità. Vengono inoltre rivisitati i ruoli e i compiti da assegnare a Presidente, Giunta, Nucleo di valutazione (ora Organo di valutazione strategica), Servizio per il controllo di gestione, Segretario generale , Dirigenti coinvolti nell’attuazione dei sistemi di budgeting e controllo direzion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’ prevista la elaborazione di processi di benchmarking (confronto) dell’attività degli enti camerali, a tal fine sarà istituita una apposita  Commissione  presso l’Unioncamere Nazional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L’ATTIVITA’ DEL NETWORK IN  SINTESI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Le Ragionerie delle Camere di Commercio dell’Emilia Romagna hanno cercato di approfondire l’analisi del testo del Dpr 254/2005 alla luce delle esperienze  fin qui fatte a livello di redazione del  programma pluriennale ed annuale, di analisi di obiettivi ed  attività, di processi di valutazione di  redazione di appositi indicatori e delle indicazioni fornite nei corsi di formazione organizzati dal Tagliacarne.</w:t>
      </w:r>
    </w:p>
    <w:p>
      <w:pPr>
        <w:pStyle w:val="TextBody"/>
        <w:rPr>
          <w:sz w:val="24"/>
        </w:rPr>
      </w:pPr>
      <w:r>
        <w:rPr>
          <w:sz w:val="24"/>
        </w:rPr>
        <w:t>E’ stato impostato un piano di attività  al fine di affrontare non solo i temi di naturastrettamente contabile ma anche i problemi  relativi alla costruzione  di appositi indicatori economico-finanziari e di attività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In maniera concreta ed operativa sono state affrontate le seguenti tematiche: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nalisi piano dei conti ( funzione/area organizz./centro dicosto/ prodotto – attività – progetto) con individuazione proventi, costi e investimenti diretti ed indirett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Definizione dei drive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Budget con guid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Indicatori economico- finanziar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Indicatori di attività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Struttura dell’indice di relazione previsionale e programmatica con analisi del contesto esterno ed intern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nalisi della tempistica del processo di pianificazione e  programmazione ex DPR 254/2005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l  manuale redatto costituisce una concreta analisi delle novità introdotte dal nuovo sistema contabile. Si è inteso fornire alcuni  spunti di riflessione a sostegno del lavoro che attende le Camere di Commercio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0:10:00Z</dcterms:created>
  <dc:creator>vernazzac</dc:creator>
  <dc:description/>
  <dc:language>en-US</dc:language>
  <cp:lastModifiedBy>pinid</cp:lastModifiedBy>
  <cp:lastPrinted>2006-06-23T11:18:00Z</cp:lastPrinted>
  <dcterms:modified xsi:type="dcterms:W3CDTF">2006-06-23T11:55:00Z</dcterms:modified>
  <cp:revision>5</cp:revision>
  <dc:subject/>
  <dc:title>Comunicazione al Consiglio Came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6134833</vt:r8>
  </property>
  <property fmtid="{D5CDD505-2E9C-101B-9397-08002B2CF9AE}" pid="3" name="_AuthorEmail">
    <vt:lpwstr>cristina.sandri@fe.camcom.it</vt:lpwstr>
  </property>
  <property fmtid="{D5CDD505-2E9C-101B-9397-08002B2CF9AE}" pid="4" name="_AuthorEmailDisplayName">
    <vt:lpwstr>Cristina Sandri</vt:lpwstr>
  </property>
  <property fmtid="{D5CDD505-2E9C-101B-9397-08002B2CF9AE}" pid="5" name="_EmailSubject">
    <vt:lpwstr/>
  </property>
</Properties>
</file>